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ritical and Creative Thinking----Questioning Strategies and Products using Bloom’s Taxonom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92"/>
        <w:gridCol w:w="2220"/>
        <w:gridCol w:w="2356"/>
        <w:gridCol w:w="2356"/>
        <w:gridCol w:w="262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nowledg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know and aware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rehens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understand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lica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use, transfer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alysi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examine,relate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nthesi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create, design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valua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judge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Key w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know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recal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nam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ele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tel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mat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t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reci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memoriz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identif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lis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labe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choo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defi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recogniz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Key word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summariz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defin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resta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rewri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transla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describ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discus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estima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illustra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give exampl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extrapola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edi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us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Key wor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appl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onstruc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l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utili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intervie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ode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develo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organi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onstruc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role-pla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resear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 xml:space="preserve">solv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lassif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anipula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outlin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Key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naly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lationshi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arts to who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ategori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nn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stinguis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f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mpare/constra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vestig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ag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eeing patter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ssect/separ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xam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olv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Key word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rea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desig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hypothesiz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inv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develo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ompos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assemb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revis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ompos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ompi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buil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genera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for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predic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Key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ud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valu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ritique/critici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ustif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praise/ass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ioriti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vi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up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clu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fe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terpr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ive opin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ive view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commend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ques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hat is…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here is…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How did---happen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an you recall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an you list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ho is…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ho were the main…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hy did…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How is..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an you list all the words for ..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How many…?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ques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How would you describe..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Can you explain what is happening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How would you summarize..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What is the main idea..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How would you illustrate..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Where will you use….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Who was main character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ques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How would you apply this.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What examples can you find to..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What is significan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What questions would you ask in an interview with..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How would you role-play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an you group by.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How would you solve this?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ques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What is the relationship between..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What evidence can you find..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How is ____ related to ___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How would you distinguish between.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How is this similar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What was the problem with..?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quest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hat if..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hat might happen if you combined..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How would you create a new ..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hat solutions might you suggest for..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hat if…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hat would happen if..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ques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How would you prioritize…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What do you recommend as the solution to the issue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What criteria would you use to assess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What do you think about..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How would you justify..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Do you believe..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What is your conclusion?</w:t>
              <w:b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produc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practice exerci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vocabulary/grammar quizz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char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facts in isola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recite a poe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label the citie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match the following…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Match the foods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produ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raw pictures, comic strips, graphics etc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fine…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ummarize the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retell the s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scribe the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revise, ed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give a presentati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produ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oleplay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rtwo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use map, guides, charts, menus, schedules, et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ake mode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emonstr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graphic organizer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produc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conduct surve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solve the myster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 xml:space="preserve">analyze a work of ar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examine a poem.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create a Venn diagram for …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research and comp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examine pros/con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produc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 xml:space="preserve">invent a machin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design an a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devise a way to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write a new ending for.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design a new CD cover for a so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create a lesson for.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produc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ebate an iss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ake a list of criteria to judge a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write a letter advising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write an editori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cite sources to justify your point of vie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ate the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8:05:00Z</dcterms:created>
  <dc:creator>Toni Theisen</dc:creator>
  <dc:description/>
  <dc:language>en-US</dc:language>
  <cp:lastModifiedBy>Toni Theisen</cp:lastModifiedBy>
  <cp:lastPrinted>2006-07-07T11:08:00Z</cp:lastPrinted>
  <dcterms:modified xsi:type="dcterms:W3CDTF">2007-06-08T18:05:00Z</dcterms:modified>
  <cp:revision>2</cp:revision>
  <dc:subject/>
  <dc:title>Knowledge</dc:title>
</cp:coreProperties>
</file>